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722"/>
      </w:tblGrid>
      <w:tr>
        <w:trPr/>
        <w:tc>
          <w:tcPr>
            <w:tcW w:w="10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выполнение подрядных работ по проектной документации “Строительство сети кабельного телевидения (СКТ) и узлов широкополосного доступа (ШПД) к телематическим службам сети передачи данных ОАО “Башинфорсвязь” в г. Благовещенск” для нужд ОАО "Башинформсвязь":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дрядных работ по проектной документации “Строительство сети кабельного телевидения (СКТ) и узлов широкополосного доступа (ШПД) к телематическим службам сети передачи данных ОАО “Башинфорсвязь” в г. Благовещенск”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мохозяйств г. Благовещенск – 60 жилых дома, 880 точек подключения (пользователей услуг КТВ по технологии мультисервисной сети </w:t>
            </w:r>
            <w:r>
              <w:rPr>
                <w:lang w:val="en-US"/>
              </w:rPr>
              <w:t>FTTB</w:t>
            </w:r>
            <w:r>
              <w:rPr/>
              <w:t>)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Новое строительство сети КТВ – 60 домов, 880 абонентская емкост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Новое строительство сети ШПД – 27 домов, 312 портов, в соответствии с Приложениями №1, 2 к настоящему Извещению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/>
              <w:t>Претендент на участие в процедуре запроса предложений должен иметь опыт выполнения подобных работ по строительству сетей КТВ по характеру и степени сложности не менее 2-х лет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/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/>
              <w:t>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/>
              <w:t>Получить все необходимые согласования и разрешения на проведение строительно-монтажных работ, на размещение оборудования в жилых домах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/>
              <w:t xml:space="preserve">До начала производства работ в течение 10 дней с момента заключения договора представить Заказчику протоколы опроса жильцов и листы согласования на размещение оборудования в жилых домах согласно адресного плана.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/>
              <w:t>Выполнить строительно-монтажные работы согласно утвержденной ПСД и руководствуясь СНиП, ВСН, РД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/>
              <w:t>Настройка СКТВ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/>
              <w:t>Сдача работ на СКТВ с контрольными измерениями на выходе ТВ устройства для канала: Ск-1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/>
              <w:t>Сдача работ на СКТВ с контрольными измерениями на выходе ТВ устройства для канала: ТВК-61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/>
              <w:t>Сдача работ на СКТВ с контрольными измерениями на выходе ТВ устройства для цифрового канала на частоте 434 МГц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/>
              <w:t>Сдача работ на СКТВ с контрольными измерениями входного уровня оптического сигнала с предыдущего узла, уровень выходного сигнала  на следующий узел и уровень сигнала на входе оптического приёмника О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/>
              <w:t>Предоставить по п.п. 4.1.-4.4 исполнительную документацию с приложением протоколов измерений и параметров ли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/>
              <w:t>Настройка ВОЛС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/>
              <w:t>Измерение на смонтированном участке ВОК ГТС в одном направлении с числом волокон: 16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/>
              <w:t>Измерение на смонтированном участке ВОК ГТС в одном направлении с числом волокон: 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/>
              <w:t>Разделка коаксиального ТВ кабеля в разъемы и подключение к оборудованию, диаметр оболочки кабеля до 20 мм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22" w:leader="none"/>
              </w:tabs>
              <w:ind w:left="0" w:firstLine="466"/>
              <w:jc w:val="both"/>
              <w:rPr/>
            </w:pPr>
            <w:r>
              <w:rPr/>
              <w:t>Произвести переключение существующих абонентов СКТВ на вновь построенную сеть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22" w:leader="none"/>
              </w:tabs>
              <w:ind w:left="0" w:firstLine="466"/>
              <w:jc w:val="both"/>
              <w:rPr/>
            </w:pPr>
            <w:r>
              <w:rPr/>
              <w:t>Разделка и включение кабеля и провода пистолетом, ёмкостью 20x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/>
              <w:t>Прокладка, проверка затухания и ввод ШСС в УССЛ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/>
              <w:t>Прокладка, проверка затухания и подключение шнура станционного соединительного в оптическом шкафу связ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/>
              <w:t xml:space="preserve">Выполнить все работы по добавлению модулей с оптическими розетками, либо  осуществить замену оптических розеток с перевариванием пигтейлов (перемонтаж оптических кроссов с </w:t>
            </w:r>
            <w:r>
              <w:rPr>
                <w:lang w:val="en-US"/>
              </w:rPr>
              <w:t>FC</w:t>
            </w:r>
            <w:r>
              <w:rPr/>
              <w:t>/</w:t>
            </w:r>
            <w:r>
              <w:rPr>
                <w:lang w:val="en-US"/>
              </w:rPr>
              <w:t>UPC</w:t>
            </w:r>
            <w:r>
              <w:rPr/>
              <w:t xml:space="preserve"> на </w:t>
            </w:r>
            <w:r>
              <w:rPr>
                <w:lang w:val="en-US"/>
              </w:rPr>
              <w:t>FC</w:t>
            </w:r>
            <w:r>
              <w:rPr/>
              <w:t>/</w:t>
            </w:r>
            <w:r>
              <w:rPr>
                <w:lang w:val="en-US"/>
              </w:rPr>
              <w:t>APC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  <w:tab w:val="left" w:pos="1026" w:leader="none"/>
              </w:tabs>
              <w:ind w:left="0" w:firstLine="709"/>
              <w:jc w:val="both"/>
              <w:rPr/>
            </w:pPr>
            <w:r>
              <w:rPr/>
              <w:t xml:space="preserve">В целях повышения качества обслуживания абонентов  ОАО "Башинформсвязь" провести планово-профилактические работы” для предоставления услуги СКТВ в 33-х жилых домах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/>
              <w:t>Монтаж электрооборудования в шкаф ПТУ (автомат выключатель, устройство защитного отключения, розетка, шина, панель монтажная, счетчик, ограничитель перенапряжения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/>
              <w:t>Пробивка в кирпичных стенах отверстий круглых диаметром до 50 м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/>
              <w:t>Установка стоек (трубостоек) Д-7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/>
              <w:t>Прокладка волоконно-оптического кабеля в канализац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/>
              <w:t>Прокладка кабеля по стене бетонной, а также подвеска на столбовой лин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/>
              <w:t xml:space="preserve">Монтаж винипластовой трубы по стенам с креплением скобами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/>
              <w:t>Выполнить строительно-монтажные работы по строительству линейных сооружений связ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0" w:leader="none"/>
                <w:tab w:val="left" w:pos="1026" w:leader="none"/>
              </w:tabs>
              <w:jc w:val="both"/>
              <w:rPr/>
            </w:pPr>
            <w:r>
              <w:rPr/>
              <w:t>Монтаж делителей (разветвителей) – 48 ш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" w:leader="none"/>
                <w:tab w:val="left" w:pos="1026" w:leader="none"/>
              </w:tabs>
              <w:ind w:left="18" w:firstLine="336"/>
              <w:jc w:val="both"/>
              <w:rPr/>
            </w:pPr>
            <w:r>
              <w:rPr/>
              <w:t>Монтаж оконцованных оптических разветвителей (сплиттеров) – 37 ш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" w:leader="none"/>
                <w:tab w:val="left" w:pos="1026" w:leader="none"/>
              </w:tabs>
              <w:ind w:left="18" w:firstLine="336"/>
              <w:jc w:val="both"/>
              <w:rPr/>
            </w:pPr>
            <w:r>
              <w:rPr/>
              <w:t xml:space="preserve"> </w:t>
            </w:r>
            <w:r>
              <w:rPr/>
              <w:t>Монтаж оптических соединительных шнуров – 69 ш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" w:leader="none"/>
                <w:tab w:val="left" w:pos="1026" w:leader="none"/>
              </w:tabs>
              <w:ind w:left="18" w:firstLine="336"/>
              <w:jc w:val="both"/>
              <w:rPr/>
            </w:pPr>
            <w:r>
              <w:rPr/>
              <w:t>Монтаж ответвителей –168 ш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" w:leader="none"/>
                <w:tab w:val="left" w:pos="1026" w:leader="none"/>
              </w:tabs>
              <w:ind w:left="18" w:firstLine="336"/>
              <w:jc w:val="both"/>
              <w:rPr/>
            </w:pPr>
            <w:r>
              <w:rPr/>
              <w:t>Монтаж защиты аварийной сетевой – 15 ш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" w:leader="none"/>
                <w:tab w:val="left" w:pos="1026" w:leader="none"/>
              </w:tabs>
              <w:ind w:left="18" w:firstLine="336"/>
              <w:jc w:val="both"/>
              <w:rPr/>
            </w:pPr>
            <w:r>
              <w:rPr/>
              <w:t>Монтаж оптических кроссов – 15 ш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" w:leader="none"/>
                <w:tab w:val="left" w:pos="1026" w:leader="none"/>
              </w:tabs>
              <w:ind w:left="18" w:firstLine="336"/>
              <w:jc w:val="both"/>
              <w:rPr/>
            </w:pPr>
            <w:r>
              <w:rPr/>
              <w:t>Монтаж муфт оптических в колодце  - 3 ш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" w:leader="none"/>
                <w:tab w:val="left" w:pos="884" w:leader="none"/>
              </w:tabs>
              <w:ind w:left="18" w:firstLine="336"/>
              <w:jc w:val="both"/>
              <w:rPr/>
            </w:pPr>
            <w:r>
              <w:rPr/>
              <w:t>Монтаж разъемов, т.е. разделка коаксиального ТВ кабеля в разъемы и подключение к оборудованию, диаметр оболочки кабеля до 20 мм – 1545 шт. (разъем F810/56U/LD резьба, длинный под RG6 - 930; разъем  5/8M-32 5/8 male, цанговый, на RG11 – 73 шт., разъем F829/11U, разъем F для кабеля RG11 (резьб. с центр. пином) -  542 шт.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" w:leader="none"/>
                <w:tab w:val="left" w:pos="1168" w:leader="none"/>
              </w:tabs>
              <w:ind w:left="32" w:firstLine="336"/>
              <w:jc w:val="both"/>
              <w:rPr/>
            </w:pPr>
            <w:r>
              <w:rPr/>
              <w:t xml:space="preserve"> </w:t>
            </w:r>
            <w:r>
              <w:rPr/>
              <w:t>Монтаж коробок типа АК-1 для размещения ТВ пассивного оборудования –  157 ш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" w:leader="none"/>
                <w:tab w:val="left" w:pos="1168" w:leader="none"/>
              </w:tabs>
              <w:ind w:left="32" w:firstLine="336"/>
              <w:jc w:val="both"/>
              <w:rPr/>
            </w:pPr>
            <w:r>
              <w:rPr/>
              <w:t>Монтаж коробок монтажных ПТУ – 55 ш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" w:leader="none"/>
                <w:tab w:val="left" w:pos="1168" w:leader="none"/>
              </w:tabs>
              <w:ind w:left="32" w:firstLine="336"/>
              <w:jc w:val="both"/>
              <w:rPr/>
            </w:pPr>
            <w:r>
              <w:rPr/>
              <w:t>Монтаж шкафа антивандального – 17 ш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58" w:leader="none"/>
                <w:tab w:val="left" w:pos="1168" w:leader="none"/>
              </w:tabs>
              <w:ind w:left="0" w:firstLine="394"/>
              <w:jc w:val="both"/>
              <w:rPr/>
            </w:pPr>
            <w:r>
              <w:rPr/>
              <w:t>Монтаж резисторов и адаптеров – 149 шт. (нагрузка 75 Ом – 114 шт. и оптических розеток FC/APC –  35 шт.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58" w:leader="none"/>
                <w:tab w:val="left" w:pos="1168" w:leader="none"/>
              </w:tabs>
              <w:ind w:left="0" w:firstLine="394"/>
              <w:jc w:val="both"/>
              <w:rPr/>
            </w:pPr>
            <w:r>
              <w:rPr/>
              <w:t>Прокладка кабеля ВОК тип ОКБ-0,22-16П – 2960,0 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58" w:leader="none"/>
                <w:tab w:val="left" w:pos="1168" w:leader="none"/>
              </w:tabs>
              <w:ind w:left="0" w:firstLine="394"/>
              <w:jc w:val="both"/>
              <w:rPr/>
            </w:pPr>
            <w:r>
              <w:rPr/>
              <w:t>Прокладка кабеля ВОК тип ОКБ-0,22-8П – 370,0 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58" w:leader="none"/>
                <w:tab w:val="left" w:pos="1168" w:leader="none"/>
              </w:tabs>
              <w:ind w:left="0" w:firstLine="394"/>
              <w:jc w:val="both"/>
              <w:rPr/>
            </w:pPr>
            <w:r>
              <w:rPr/>
              <w:t>Подвеска кабеля на опорах, между заданиями воздушной линии связи – 1960,0 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0" w:leader="none"/>
                <w:tab w:val="left" w:pos="1168" w:leader="none"/>
              </w:tabs>
              <w:ind w:left="0" w:firstLine="394"/>
              <w:jc w:val="both"/>
              <w:rPr/>
            </w:pPr>
            <w:r>
              <w:rPr/>
              <w:t>Прокладка кабеля связи RG-11 (без троса) – 3073 ,0 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0" w:leader="none"/>
                <w:tab w:val="left" w:pos="1168" w:leader="none"/>
              </w:tabs>
              <w:ind w:left="0" w:firstLine="394"/>
              <w:jc w:val="both"/>
              <w:rPr/>
            </w:pPr>
            <w:r>
              <w:rPr/>
              <w:t xml:space="preserve">Подвеска кабеля связи RG-11 (c тросом) – 2014,0  м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0" w:leader="none"/>
                <w:tab w:val="left" w:pos="1168" w:leader="none"/>
              </w:tabs>
              <w:ind w:left="0" w:firstLine="394"/>
              <w:jc w:val="both"/>
              <w:rPr/>
            </w:pPr>
            <w:r>
              <w:rPr/>
              <w:t>Прокладка кабеля ТНВПнг 25x2x0,51 – 1265,0 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0" w:leader="none"/>
                <w:tab w:val="left" w:pos="1168" w:leader="none"/>
              </w:tabs>
              <w:ind w:left="0" w:firstLine="394"/>
              <w:jc w:val="both"/>
              <w:rPr/>
            </w:pPr>
            <w:r>
              <w:rPr/>
              <w:t>Прокладка кабеля ТНВППп3 25x2x0,51 – 997,0 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0" w:leader="none"/>
                <w:tab w:val="left" w:pos="1168" w:leader="none"/>
              </w:tabs>
              <w:ind w:left="0" w:firstLine="394"/>
              <w:jc w:val="both"/>
              <w:rPr/>
            </w:pPr>
            <w:r>
              <w:rPr/>
              <w:t>Прокладка кабеля силового тип ВВГнг 3x2,5 – 295 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0" w:leader="none"/>
                <w:tab w:val="left" w:pos="1168" w:leader="none"/>
              </w:tabs>
              <w:ind w:left="0" w:firstLine="394"/>
              <w:jc w:val="both"/>
              <w:rPr/>
            </w:pPr>
            <w:r>
              <w:rPr/>
              <w:t>Прокладка провода заземления тип ПВ3 1x2,5 – 170,0 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0" w:leader="none"/>
                <w:tab w:val="left" w:pos="1160" w:leader="none"/>
              </w:tabs>
              <w:ind w:left="0" w:firstLine="394"/>
              <w:jc w:val="both"/>
              <w:rPr/>
            </w:pPr>
            <w:r>
              <w:rPr/>
              <w:t>Монтаж пластиковых жестких труб (стояковых) D=50 мм., 3м  – 105 ш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0" w:leader="none"/>
                <w:tab w:val="left" w:pos="1160" w:leader="none"/>
              </w:tabs>
              <w:ind w:left="0" w:firstLine="394"/>
              <w:jc w:val="both"/>
              <w:rPr/>
            </w:pPr>
            <w:r>
              <w:rPr/>
              <w:t>Труба полиэтиленовая диаметром 50мм ПНД-50 – 450,0 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0" w:leader="none"/>
                <w:tab w:val="left" w:pos="1160" w:leader="none"/>
              </w:tabs>
              <w:ind w:left="0" w:firstLine="394"/>
              <w:jc w:val="both"/>
              <w:rPr/>
            </w:pPr>
            <w:r>
              <w:rPr/>
              <w:t>Монтаж ТВ устройств (оптических приемников – 34 шт., широкополосных усилителей – 3 шт.) – 37 ш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0" w:leader="none"/>
                <w:tab w:val="left" w:pos="1160" w:leader="none"/>
              </w:tabs>
              <w:ind w:left="0" w:firstLine="394"/>
              <w:jc w:val="both"/>
              <w:rPr/>
            </w:pPr>
            <w:r>
              <w:rPr/>
              <w:t>Монтаж коммутаторов доступа – 13 ш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0" w:leader="none"/>
                <w:tab w:val="left" w:pos="1160" w:leader="none"/>
              </w:tabs>
              <w:ind w:left="0" w:firstLine="394"/>
              <w:jc w:val="both"/>
              <w:rPr/>
            </w:pPr>
            <w:r>
              <w:rPr/>
              <w:t>SFP, Оптический трансивер SFP, SFP модуль (трансивер) – 24 ш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7. Подрядчик должен иметь необходимые свидетельства СРО о допуске на проведение строительно-монтажных работ. </w:t>
            </w:r>
          </w:p>
          <w:p>
            <w:pPr>
              <w:pStyle w:val="Normal"/>
              <w:jc w:val="both"/>
              <w:rPr/>
            </w:pPr>
            <w:r>
              <w:rPr/>
              <w:t>18. Подрядчик в обязательном порядке для участия в процедуре запроса предложений должен предоставить заказчику перечень необходимого оборудования и инструментов - наличие  сварочных аппаратов, рефлектометров,  измерителей ТВ сигналов (цифровых и аналоговых), оптических тестеров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9. Подрядчик должен иметь в своем распоряжении всю необходимую технику для передвижения монтажников, передвижные лаборатории.</w:t>
            </w:r>
          </w:p>
        </w:tc>
      </w:tr>
      <w:tr>
        <w:trPr>
          <w:trHeight w:val="43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/>
              <w:t>Строительство вести в 2 (два) этапа: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/>
              <w:t>Этап 1. Строительство ВОЛС сети кабельного телевидения, монтаж пассивных элементов КРС сети – до 11.08.14г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Этап 2. Строительство ДРС КТВ, по мере готовности ВОЛС в домах – до 11.08.14г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работ (без учета материалов и оборудования), без НДС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троительство домовой распределительной сети кабельного телевидения и ШПД – 803 000 (восемьсот три) тысячи рублей – </w:t>
            </w:r>
            <w:r>
              <w:rPr>
                <w:iCs/>
              </w:rPr>
              <w:t>16 домовых узлов (2–х кластеров) на 312 портов абонентского доступа мультисервисной сети широкополосного доступа в г. Благовещенске РБ и 35 оптических узлов доступа СКТВ с количеством абонентов 880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83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мая 2014 г. в 12 ч. 00 мин. по местному времен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июня 2014 г. в 12 ч. 00 мин. по местному времен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июня 2014 г. в 15 ч. 00 мин. по местному времен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июня 2014 г.  в 14 ч. 00 мин. по местному времен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июня 2014 г. 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16.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5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9.%1."/>
      <w:lvlJc w:val="center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5.%1."/>
      <w:lvlJc w:val="center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8:02:00Z</dcterms:created>
  <dc:creator>O_Konstantinova</dc:creator>
  <dc:description/>
  <cp:keywords/>
  <dc:language>en-US</dc:language>
  <cp:lastModifiedBy>e.farrahova</cp:lastModifiedBy>
  <cp:lastPrinted>2014-04-01T08:57:00Z</cp:lastPrinted>
  <dcterms:modified xsi:type="dcterms:W3CDTF">2014-05-21T11:02:00Z</dcterms:modified>
  <cp:revision>14</cp:revision>
  <dc:subject/>
  <dc:title> </dc:title>
</cp:coreProperties>
</file>